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How to Print an AR TOPS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en AR Management: finder—Applications—Accelerated Reader—Accelerated read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Welcome!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er the password (admin) and click 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OK at the Quick Tips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Classro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teacher’s name and click 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Reading Prac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student’s name. The quizzes which that student has taken will appear in the box be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quiz you w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Print TOPS on the left side of the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Print in the lower right hand corn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35:00Z</dcterms:created>
  <dc:creator>admin ccsd181</dc:creator>
  <dc:description/>
  <cp:keywords/>
  <dc:language>en-US</dc:language>
  <cp:lastModifiedBy>admin ccsd181</cp:lastModifiedBy>
  <cp:lastPrinted>2007-03-07T13:40:00Z</cp:lastPrinted>
  <dcterms:modified xsi:type="dcterms:W3CDTF">2007-03-08T00:05:00Z</dcterms:modified>
  <cp:revision>3</cp:revision>
  <dc:subject/>
  <dc:title>How to Print an AR TOPS Report</dc:title>
</cp:coreProperties>
</file>